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re are many reasons why I would like to attend Mater Dei. The first is the fact that they were established in the early 1950s, which means that they have a long and rich history. The second reason is because they have a famous alumni composed of people such as: Cedric Bozeman, Matt Leinart  and Matt Barkley. Two of them are currently playing professional sports. The third reason is because the school is nationally known, meaning that if I go back to the east coast and I that I attend Mater Dei, they would probably know what school I am referring to. The final resin on why I'd like to attend Mater Dei is that it will have a lasting impact on my future. If I am trying to get into a good college or get a good job and it says I attended Mater Dei on my resume then it would look better than if it said JSerra or some other sch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